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шь бы не по-русс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Судя по происходящим событиям, власти Казахстана вновь решили заняться войной с русской истор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удя по происходящим событиям, власти Казахстана вновь решили заняться войной с русской историей. Все это связано с назначением на пост нового руководителя Министерства культуры, информации и общественного согласия г-на Мухтара Кул-Мухаммеда. Не так давно новоявленный министр, ответственный и за идеологию, организовал научно-практическую конференцию на тему: «Ономастика: сегодня и завтра». Одной из ключевых рекомендаций конференции было предложение «прогрессивной общественности» переименовать основанные казачеством русские города Северного Казахстана Петропавловск и Павлода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анные в 1922 году ленинским политбюро из состава РСФСР в Киргизскую АССР (название Казахстан она получила только в 1936 году), русские названия городов, все годы независимости, как бельмо на глазу, не дают покоя идеологам теории «исконно казахских земель», 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торых другие народы должны жить лишь в качестве квартирантов. Петропавловску предложено дать никогда не существовавшее название Кызылжар, что переводится как «Красный обрыв». А вот с Павлодаром у идеологов заминочка вышла. Первоначально исказители истории объявили новое будущее имя - Кереку. Но позднее выяснили, что кочевники так называли эту местность, потому что до придания населенному пункту властями Империи статуса города, он назывался Форпост Коряковский - опять русский след. Тогда, не мудрствуя лукаво и не утруждая себя умственно, ученые мужи предложили просто дать городу имя протекающей через него реки - Иртыш. Но и это название, дабы исключить любые мало-мальские намеки на русскую историю, граждане демократической и суверенной республики обязаны будут писать только в казахской транскрипции - город Ерты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лна варварских переименований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улиц, поселков, городов, запрещение написания и произношения русской транскрипции названий (Алма-Ата - Алматы, Чимкент - Шымкент, Актюбинск - Актобе и т.д.) прокатилась по республике в 1993-95 г., на фоне истерии по нежданно-негаданно объявленной независимости. Принцип был один - лишь бы не по-русски. За десять лет переименованы 8 городов, 64 района, 420 населенных пунктов, 680 организаций образования, культуры, здравоохранения и других объектов. При этом стоит отметить, что для переименования того или иного объекта необходимо иметь хоть какие-то основания и хоть какую-то фактическую историю, обосновывающую то или иное название. В Казахстане же такой истории нет совсем, так как кочевая цивилизация просто не могла основывать города. Но и это не смутило радетелей за «исконно казахские земли», и потому, дабы вымарать из истории имена «проклятых колонизаторов», городам и населенным пунктам стали давать примитивные природные названия. Кроме планирующихся выше указанных «природных» имен, власти Казахстана, например, переименовали построенный и спроектированный ленинградцами город советских атомщиков Шевченко в Актау-Белая гора, а город Ермак в Павлодарской области в Аксу-Белая вода и т.д. И если российская и патриотическая общественность не поможет соотечественникам (через СМИ, запросы, обращения к властям РФ и РК и т.д.) защитить исконные названия родных городов и отстоять свои права, то вскоре вся русская история Степного края, целины, Семиречья и южной Сибири будет окончательно похоронена под обвалившимся «Красным обрывом».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Федор Викторович МИРОГЛОВ, г. Алма-Ат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pacing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55:00Z</dcterms:created>
  <dc:creator>721</dc:creator>
  <dc:description/>
  <dc:language>en-US</dc:language>
  <cp:lastModifiedBy>721</cp:lastModifiedBy>
  <dcterms:modified xsi:type="dcterms:W3CDTF">2002-10-07T14:59:00Z</dcterms:modified>
  <cp:revision>1</cp:revision>
  <dc:subject/>
  <dc:title>Лишь бы не по-русски</dc:title>
</cp:coreProperties>
</file>